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og Bold - HMK" w:hAnsi="Hog Bold - HMK" w:cs="Hog Bold - HMK"/>
          <w:b/>
          <w:b/>
          <w:bCs/>
          <w:sz w:val="22"/>
          <w:u w:val="single"/>
        </w:rPr>
      </w:pPr>
      <w:r>
        <w:rPr>
          <w:rFonts w:cs="Hog Bold - HMK" w:ascii="Hog Bold - HMK" w:hAnsi="Hog Bold - HMK"/>
          <w:b/>
          <w:bCs/>
          <w:sz w:val="22"/>
          <w:u w:val="single"/>
        </w:rPr>
        <w:t>Grade 11 Chemistry</w:t>
      </w:r>
    </w:p>
    <w:p>
      <w:pPr>
        <w:pStyle w:val="Normal"/>
        <w:rPr>
          <w:rFonts w:ascii="Hog Bold - HMK" w:hAnsi="Hog Bold - HMK" w:cs="Hog Bold - HMK"/>
          <w:b/>
          <w:b/>
          <w:bCs/>
          <w:sz w:val="22"/>
        </w:rPr>
      </w:pPr>
      <w:r>
        <w:rPr>
          <w:rFonts w:cs="Hog Bold - HMK" w:ascii="Hog Bold - HMK" w:hAnsi="Hog Bold - HMK"/>
          <w:b/>
          <w:bCs/>
          <w:sz w:val="22"/>
        </w:rPr>
        <w:t>Combustion Reaction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ydrocarbons are organic compounds formed entirely of carbon and hydrog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7" w:leader="none"/>
          <w:tab w:val="left" w:pos="2888" w:leader="none"/>
          <w:tab w:val="left" w:pos="3249" w:leader="none"/>
          <w:tab w:val="left" w:pos="3610" w:leader="none"/>
          <w:tab w:val="left" w:pos="3971" w:leader="none"/>
          <w:tab w:val="left" w:pos="4332" w:leader="none"/>
          <w:tab w:val="left" w:pos="4693" w:leader="none"/>
          <w:tab w:val="left" w:pos="5054" w:leader="none"/>
          <w:tab w:val="left" w:pos="5415" w:leader="none"/>
          <w:tab w:val="left" w:pos="5776" w:leader="none"/>
          <w:tab w:val="left" w:pos="6137" w:leader="none"/>
          <w:tab w:val="left" w:pos="6498" w:leader="none"/>
          <w:tab w:val="left" w:pos="6859" w:leader="none"/>
          <w:tab w:val="left" w:pos="7220" w:leader="none"/>
          <w:tab w:val="left" w:pos="7581" w:leader="none"/>
          <w:tab w:val="left" w:pos="7942" w:leader="none"/>
          <w:tab w:val="left" w:pos="8303" w:leader="none"/>
          <w:tab w:val="left" w:pos="8664" w:leader="none"/>
          <w:tab w:val="left" w:pos="902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kanes have the general formula C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>H</w:t>
      </w:r>
      <w:r>
        <w:rPr>
          <w:rFonts w:cs="Arial Narrow" w:ascii="Arial Narrow" w:hAnsi="Arial Narrow"/>
          <w:vertAlign w:val="subscript"/>
        </w:rPr>
        <w:t>2n+2</w:t>
      </w:r>
      <w:r>
        <w:rPr>
          <w:rFonts w:cs="Arial Narrow" w:ascii="Arial Narrow" w:hAnsi="Arial Narrow"/>
        </w:rPr>
        <w:t xml:space="preserve">   Alkanes are named based on the number of carbons they contain.Their names are composed of:  a </w:t>
      </w:r>
      <w:r>
        <w:rPr>
          <w:rFonts w:cs="Arial Narrow" w:ascii="Arial Narrow" w:hAnsi="Arial Narrow"/>
          <w:i/>
          <w:iCs/>
        </w:rPr>
        <w:t>stem</w:t>
      </w:r>
      <w:r>
        <w:rPr>
          <w:rFonts w:cs="Arial Narrow" w:ascii="Arial Narrow" w:hAnsi="Arial Narrow"/>
        </w:rPr>
        <w:t xml:space="preserve"> followed by the suffix </w:t>
      </w:r>
      <w:r>
        <w:rPr>
          <w:rFonts w:cs="Arial Narrow" w:ascii="Arial Narrow" w:hAnsi="Arial Narrow"/>
          <w:i/>
          <w:iCs/>
        </w:rPr>
        <w:t>–ane</w:t>
      </w:r>
    </w:p>
    <w:p>
      <w:pPr>
        <w:pStyle w:val="Normal"/>
        <w:tabs>
          <w:tab w:val="clear" w:pos="720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7" w:leader="none"/>
          <w:tab w:val="left" w:pos="2888" w:leader="none"/>
          <w:tab w:val="left" w:pos="3249" w:leader="none"/>
          <w:tab w:val="left" w:pos="3610" w:leader="none"/>
          <w:tab w:val="left" w:pos="3971" w:leader="none"/>
          <w:tab w:val="left" w:pos="4332" w:leader="none"/>
          <w:tab w:val="left" w:pos="4693" w:leader="none"/>
          <w:tab w:val="left" w:pos="5054" w:leader="none"/>
          <w:tab w:val="left" w:pos="5415" w:leader="none"/>
          <w:tab w:val="left" w:pos="5776" w:leader="none"/>
          <w:tab w:val="left" w:pos="6137" w:leader="none"/>
          <w:tab w:val="left" w:pos="6498" w:leader="none"/>
          <w:tab w:val="left" w:pos="6859" w:leader="none"/>
          <w:tab w:val="left" w:pos="7220" w:leader="none"/>
          <w:tab w:val="left" w:pos="7581" w:leader="none"/>
          <w:tab w:val="left" w:pos="7942" w:leader="none"/>
          <w:tab w:val="left" w:pos="8303" w:leader="none"/>
          <w:tab w:val="left" w:pos="8664" w:leader="none"/>
          <w:tab w:val="left" w:pos="902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60"/>
        <w:gridCol w:w="1917"/>
        <w:gridCol w:w="3175"/>
        <w:gridCol w:w="2294"/>
      </w:tblGrid>
      <w:tr>
        <w:trPr>
          <w:trHeight w:val="20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am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Formul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Use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tructu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iagram</w:t>
            </w:r>
          </w:p>
        </w:tc>
      </w:tr>
      <w:tr>
        <w:trPr>
          <w:trHeight w:val="34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tha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H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oki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eating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1610</wp:posOffset>
                      </wp:positionV>
                      <wp:extent cx="561975" cy="554355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554400"/>
                                <a:chOff x="0" y="0"/>
                                <a:chExt cx="561960" cy="55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160" y="15048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14472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652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60" y="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60" y="28764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5320" y="29520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54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2552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2552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8pt;margin-top:14.3pt;width:44.25pt;height:43.65pt" coordorigin="1036,286" coordsize="885,87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52;top:523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456;top:514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36;top:516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249;top:286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249;top:739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454,751" to="1454,840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4,529" to="1454,618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98,688" to="1387,688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4,688" to="1603,688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304925" cy="942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tha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2"/>
              </w:rPr>
              <w:t>H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talys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6690</wp:posOffset>
                      </wp:positionV>
                      <wp:extent cx="702945" cy="556260"/>
                      <wp:effectExtent l="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3080" cy="556200"/>
                                <a:chOff x="0" y="0"/>
                                <a:chExt cx="703080" cy="55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236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716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65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536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536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320" y="29520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" y="154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6120" y="180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40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29556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54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48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25pt;margin-top:14.7pt;width:55.35pt;height:43.8pt" coordorigin="925,294" coordsize="1107,876">
                      <v:group id="shape_0" style="position:absolute;left:925;top:294;width:681;height:873">
                        <v:shape id="shape_0" stroked="f" o:allowincell="t" style="position:absolute;left:1141;top:531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25;top:525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38;top:294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38;top:747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343,759" to="1343,848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43,537" to="1343,626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87,696" to="1276,696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03,696" to="1492,696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360;top:297;width:672;height:873">
                        <v:shape id="shape_0" stroked="f" o:allowincell="t" style="position:absolute;left:1363;top:534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567;top:525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360;top:297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360;top:750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565,763" to="1565,852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65,540" to="1565,629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25,699" to="1714,699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304925" cy="942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pa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3</w:t>
            </w:r>
            <w:r>
              <w:rPr>
                <w:rFonts w:cs="Arial Narrow" w:ascii="Arial Narrow" w:hAnsi="Arial Narrow"/>
                <w:sz w:val="22"/>
              </w:rPr>
              <w:t>H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arbecue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6215</wp:posOffset>
                      </wp:positionV>
                      <wp:extent cx="843915" cy="556260"/>
                      <wp:effectExtent l="0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3840" cy="556200"/>
                                <a:chOff x="0" y="0"/>
                                <a:chExt cx="843840" cy="55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3080" cy="556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236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7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65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29520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32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6120" y="1800"/>
                                    <a:ext cx="42660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00" y="1447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29556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7240" y="180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0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40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960" y="29556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154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7pt;margin-top:15.45pt;width:66.45pt;height:43.8pt" coordorigin="814,309" coordsize="1329,876">
                      <v:group id="shape_0" style="position:absolute;left:814;top:309;width:1107;height:876">
                        <v:group id="shape_0" style="position:absolute;left:814;top:309;width:681;height:873">
                          <v:shape id="shape_0" stroked="f" o:allowincell="t" style="position:absolute;left:1030;top:546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814;top:540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027;top:309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027;top:762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1232,774" to="1232,863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232,552" to="1232,641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076,711" to="1165,711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292,711" to="1381,711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249;top:312;width:672;height:873">
                          <v:shape id="shape_0" stroked="f" o:allowincell="t" style="position:absolute;left:1252;top:549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456;top:540;width:464;height:419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249;top:312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249;top:765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1454,777" to="1454,866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454,555" to="1454,644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514,714" to="1603,714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471;top:312;width:672;height:873">
                        <v:shape id="shape_0" stroked="f" o:allowincell="t" style="position:absolute;left:1474;top:549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8;top:540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71;top:312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71;top:765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676,777" to="1676,866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76,555" to="1676,644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36,714" to="1825,714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304925" cy="942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uta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2"/>
              </w:rPr>
              <w:t>H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ighter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6215</wp:posOffset>
                      </wp:positionV>
                      <wp:extent cx="984885" cy="558165"/>
                      <wp:effectExtent l="0" t="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4960" cy="558000"/>
                                <a:chOff x="0" y="0"/>
                                <a:chExt cx="984960" cy="55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3080" cy="556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236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7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65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29520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32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6120" y="1800"/>
                                    <a:ext cx="42660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00" y="1447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29556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7240" y="180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0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40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960" y="29556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154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000" y="396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76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29520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5408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48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15pt;margin-top:15.45pt;width:77.55pt;height:43.95pt" coordorigin="703,309" coordsize="1551,879">
                      <v:group id="shape_0" style="position:absolute;left:703;top:309;width:1107;height:876">
                        <v:group id="shape_0" style="position:absolute;left:703;top:309;width:681;height:873">
                          <v:shape id="shape_0" stroked="f" o:allowincell="t" style="position:absolute;left:919;top:546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703;top:540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916;top:309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916;top:762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1121,774" to="1121,863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21,552" to="1121,641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965,711" to="1054,711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81,711" to="1270,711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138;top:312;width:672;height:873">
                          <v:shape id="shape_0" stroked="f" o:allowincell="t" style="position:absolute;left:1141;top:549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345;top:540;width:464;height:419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138;top:312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138;top:765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1343,777" to="1343,866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343,555" to="1343,644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403,714" to="1492,714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360;top:312;width:672;height:873">
                        <v:shape id="shape_0" stroked="f" o:allowincell="t" style="position:absolute;left:1363;top:549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567;top:540;width:464;height:419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360;top:312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360;top:765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565,777" to="1565,866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65,555" to="1565,644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25,714" to="1714,714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582;top:315;width:672;height:873">
                        <v:shape id="shape_0" stroked="f" o:allowincell="t" style="position:absolute;left:1585;top:552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789;top:543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582;top:315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582;top:768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787,780" to="1787,869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87,558" to="1787,647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47,717" to="1936,717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304925" cy="942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nta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5</w:t>
            </w:r>
            <w:r>
              <w:rPr>
                <w:rFonts w:cs="Arial Narrow" w:ascii="Arial Narrow" w:hAnsi="Arial Narrow"/>
                <w:sz w:val="22"/>
              </w:rPr>
              <w:t>H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olvent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15265</wp:posOffset>
                      </wp:positionV>
                      <wp:extent cx="1135380" cy="560070"/>
                      <wp:effectExtent l="0" t="0" r="0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5440" cy="560160"/>
                                <a:chOff x="0" y="0"/>
                                <a:chExt cx="1135440" cy="56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3080" cy="556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236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7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65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29520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32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6120" y="1800"/>
                                    <a:ext cx="42660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00" y="1447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29556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7240" y="180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0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40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960" y="29556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154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000" y="396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76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29520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5408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48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99120" y="15624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15228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7320" y="576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29340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7280" y="3009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6020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26100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0240" y="15804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25pt;margin-top:16.95pt;width:89.4pt;height:44.1pt" coordorigin="585,339" coordsize="1788,882">
                      <v:group id="shape_0" style="position:absolute;left:585;top:339;width:1107;height:876">
                        <v:group id="shape_0" style="position:absolute;left:585;top:339;width:681;height:873">
                          <v:shape id="shape_0" stroked="f" o:allowincell="t" style="position:absolute;left:801;top:576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585;top:570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798;top:339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798;top:792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1003,804" to="1003,893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003,582" to="1003,671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47,741" to="936,741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063,741" to="1152,741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020;top:342;width:672;height:873">
                          <v:shape id="shape_0" stroked="f" o:allowincell="t" style="position:absolute;left:1023;top:579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227;top:570;width:464;height:419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020;top:342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020;top:795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1225,807" to="1225,896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225,585" to="1225,674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285,744" to="1374,744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242;top:342;width:672;height:873">
                        <v:shape id="shape_0" stroked="f" o:allowincell="t" style="position:absolute;left:1245;top:579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49;top:570;width:464;height:419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242;top:342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242;top:795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447,807" to="1447,896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47,585" to="1447,674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07,744" to="1596,744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464;top:345;width:673;height:873">
                        <v:shape id="shape_0" stroked="f" o:allowincell="t" style="position:absolute;left:1467;top:582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1;top:573;width:464;height:419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64;top:345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64;top:798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669,810" to="1669,899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69,588" to="1669,677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29,747" to="1818,747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1686;top:585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470;top:579;width:464;height:419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683;top:348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683;top:801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888,813" to="1888,902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88,591" to="1888,680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48,750" to="2037,750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908;top:588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304925" cy="9429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exa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6</w:t>
            </w:r>
            <w:r>
              <w:rPr>
                <w:rFonts w:cs="Arial Narrow" w:ascii="Arial Narrow" w:hAnsi="Arial Narrow"/>
                <w:sz w:val="22"/>
              </w:rPr>
              <w:t>H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olven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lue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6690</wp:posOffset>
                      </wp:positionV>
                      <wp:extent cx="1276350" cy="561975"/>
                      <wp:effectExtent l="0" t="0" r="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6200" cy="561960"/>
                                <a:chOff x="0" y="0"/>
                                <a:chExt cx="1276200" cy="56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3080" cy="556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236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7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65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29520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32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6120" y="1800"/>
                                    <a:ext cx="42660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00" y="1447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29556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7240" y="180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0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40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960" y="29556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154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000" y="396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76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29520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5408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48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99120" y="15624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15228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7320" y="576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29340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7280" y="3009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6020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26100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8080" y="756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40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29520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54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48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81000" y="15804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14.7pt;width:100.5pt;height:44.25pt" coordorigin="474,294" coordsize="2010,885">
                      <v:group id="shape_0" style="position:absolute;left:474;top:294;width:1106;height:876">
                        <v:group id="shape_0" style="position:absolute;left:474;top:294;width:681;height:873">
                          <v:shape id="shape_0" stroked="f" o:allowincell="t" style="position:absolute;left:690;top:531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474;top:525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687;top:294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687;top:747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892,759" to="892,848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92,537" to="892,626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6,696" to="825,696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952,696" to="1041,696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909;top:297;width:671;height:873">
                          <v:shape id="shape_0" stroked="f" o:allowincell="t" style="position:absolute;left:912;top:534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116;top:525;width:464;height:419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909;top:297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909;top:750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1114,763" to="1114,852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14,540" to="1114,629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74,699" to="1263,699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131;top:297;width:672;height:873">
                        <v:shape id="shape_0" stroked="f" o:allowincell="t" style="position:absolute;left:1134;top:534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338;top:525;width:464;height:419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31;top:297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31;top:750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336,763" to="1336,852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36,540" to="1336,629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96,699" to="1485,699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353;top:300;width:673;height:873">
                        <v:shape id="shape_0" stroked="f" o:allowincell="t" style="position:absolute;left:1356;top:537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560;top:528;width:464;height:419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353;top:300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353;top:753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558,765" to="1558,854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58,543" to="1558,632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18,702" to="1707,702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1575;top:540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359;top:534;width:464;height:419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572;top:303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572;top:756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777,768" to="1777,857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77,547" to="1777,636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37,705" to="1926,705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1794;top:306;width:671;height:873">
                        <v:shape id="shape_0" stroked="f" o:allowincell="t" style="position:absolute;left:1797;top:543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001;top:534;width:464;height:419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794;top:306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794;top:759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999,771" to="1999,860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99,549" to="1999,638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59,708" to="2148,708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2019;top:543;width:464;height:41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304925" cy="9429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epta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7</w:t>
            </w:r>
            <w:r>
              <w:rPr>
                <w:rFonts w:cs="Arial Narrow" w:ascii="Arial Narrow" w:hAnsi="Arial Narrow"/>
                <w:sz w:val="22"/>
              </w:rPr>
              <w:t>H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olvent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89230</wp:posOffset>
                      </wp:positionV>
                      <wp:extent cx="1417320" cy="561975"/>
                      <wp:effectExtent l="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7320" cy="561960"/>
                                <a:chOff x="0" y="0"/>
                                <a:chExt cx="1417320" cy="56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3080" cy="556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236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7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65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29520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32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6120" y="1800"/>
                                    <a:ext cx="42660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00" y="1447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29556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7240" y="180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0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40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960" y="29556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154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000" y="396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76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29520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5408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48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99120" y="15624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15228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7320" y="576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29340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7280" y="3009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6020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26100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8080" y="756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40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29520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54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48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9200" y="7560"/>
                                  <a:ext cx="426600" cy="55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0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400" y="1447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29520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54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22120" y="16020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pt;margin-top:14.9pt;width:111.6pt;height:44.25pt" coordorigin="402,298" coordsize="2232,885">
                      <v:group id="shape_0" style="position:absolute;left:402;top:298;width:1106;height:876">
                        <v:group id="shape_0" style="position:absolute;left:402;top:298;width:681;height:873">
                          <v:shape id="shape_0" stroked="f" o:allowincell="t" style="position:absolute;left:618;top:535;width:464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402;top:529;width:464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615;top:298;width:464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615;top:751;width:464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820,763" to="820,852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20,541" to="820,630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64,700" to="753,700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80,700" to="969,700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837;top:301;width:671;height:873">
                          <v:shape id="shape_0" stroked="f" o:allowincell="t" style="position:absolute;left:840;top:538;width:464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044;top:529;width:464;height:4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837;top:301;width:464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837;top:754;width:464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1042,766" to="1042,855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042,544" to="1042,633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02,703" to="1191,703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059;top:301;width:672;height:873">
                        <v:shape id="shape_0" stroked="f" o:allowincell="t" style="position:absolute;left:1062;top:538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266;top:529;width:464;height:41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59;top:301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59;top:754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264,766" to="1264,855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264,544" to="1264,63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24,703" to="1413,70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281;top:304;width:673;height:873">
                        <v:shape id="shape_0" stroked="f" o:allowincell="t" style="position:absolute;left:1284;top:541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88;top:532;width:464;height:41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281;top:304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281;top:757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486,769" to="1486,858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86,547" to="1486,636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46,706" to="1635,706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1503;top:544;width:46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287;top:538;width:464;height:4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500;top:307;width:46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500;top:760;width:46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705,772" to="1705,86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05,550" to="1705,63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65,709" to="1854,70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1722;top:310;width:671;height:873">
                        <v:shape id="shape_0" stroked="f" o:allowincell="t" style="position:absolute;left:1725;top:547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929;top:538;width:464;height:41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722;top:310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722;top:763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927,775" to="1927,864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27,553" to="1927,6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87,712" to="2076,71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944;top:310;width:672;height:873">
                        <v:shape id="shape_0" stroked="f" o:allowincell="t" style="position:absolute;left:1947;top:547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151;top:538;width:464;height:41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944;top:310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944;top:763;width:46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149,775" to="2149,864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49,553" to="2149,6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09,712" to="2298,71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2169;top:550;width:46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304925" cy="94297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cta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8</w:t>
            </w:r>
            <w:r>
              <w:rPr>
                <w:rFonts w:cs="Arial Narrow" w:ascii="Arial Narrow" w:hAnsi="Arial Narrow"/>
                <w:sz w:val="22"/>
              </w:rPr>
              <w:t>H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r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01930</wp:posOffset>
                      </wp:positionV>
                      <wp:extent cx="1546860" cy="563880"/>
                      <wp:effectExtent l="0" t="0" r="0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6920" cy="563760"/>
                                <a:chOff x="0" y="0"/>
                                <a:chExt cx="1546920" cy="56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84960" cy="55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3080" cy="55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32360" cy="554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37160" y="150480"/>
                                        <a:ext cx="29520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CA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46520"/>
                                        <a:ext cx="29520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CA" w:bidi="ar-SA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360" y="0"/>
                                        <a:ext cx="29520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CA" w:bidi="ar-SA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360" y="287640"/>
                                        <a:ext cx="29520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CA" w:bidi="ar-SA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5320" y="295200"/>
                                        <a:ext cx="0" cy="5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5320" y="154440"/>
                                        <a:ext cx="0" cy="5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320" y="255240"/>
                                        <a:ext cx="57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3480" y="255240"/>
                                        <a:ext cx="57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6120" y="1800"/>
                                      <a:ext cx="426600" cy="554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160" y="150480"/>
                                        <a:ext cx="29520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CA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1400" y="144720"/>
                                        <a:ext cx="29520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9520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CA" w:bidi="ar-SA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87640"/>
                                        <a:ext cx="29520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CA" w:bidi="ar-SA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0320" y="295560"/>
                                        <a:ext cx="0" cy="5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0320" y="154440"/>
                                        <a:ext cx="0" cy="5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480" y="255240"/>
                                        <a:ext cx="57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17240" y="1800"/>
                                    <a:ext cx="42660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80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00" y="1447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9960" y="29556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96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12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58000" y="3960"/>
                                    <a:ext cx="42660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760" y="1447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29520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15408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1960" y="5760"/>
                                  <a:ext cx="984960" cy="558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7160" y="15048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652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5360" y="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5360" y="28764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C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320" y="29520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" y="154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255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6120" y="1800"/>
                                    <a:ext cx="42660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16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00" y="1447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29520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48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240" y="1800"/>
                                    <a:ext cx="42660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800" y="1504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00" y="14472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76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29520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120" y="25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58360" y="3600"/>
                                    <a:ext cx="426600" cy="55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800" y="15084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00" y="14508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8000"/>
                                      <a:ext cx="295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C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9960" y="29556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960" y="154440"/>
                                      <a:ext cx="0" cy="5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120" y="25560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05pt;margin-top:15.9pt;width:121.8pt;height:44.45pt" coordorigin="261,318" coordsize="2436,889">
                      <v:group id="shape_0" style="position:absolute;left:261;top:318;width:1551;height:879">
                        <v:group id="shape_0" style="position:absolute;left:261;top:318;width:1106;height:876">
                          <v:group id="shape_0" style="position:absolute;left:261;top:318;width:681;height:873">
                            <v:shape id="shape_0" stroked="f" o:allowincell="t" style="position:absolute;left:477;top:555;width:464;height:419;mso-wrap-style:square;v-text-anchor:top;mso-position-horizontal:cente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261;top:549;width:464;height:419;mso-wrap-style:square;v-text-anchor:top;mso-position-horizontal:cente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474;top:318;width:464;height:419;mso-wrap-style:square;v-text-anchor:top;mso-position-horizontal:cente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474;top:771;width:464;height:419;mso-wrap-style:square;v-text-anchor:top;mso-position-horizontal:cente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679,783" to="679,872" stroked="t" o:allowincell="t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79,561" to="679,650" stroked="t" o:allowincell="t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3,720" to="612,720" stroked="t" o:allowincell="t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9,720" to="828,720" stroked="t" o:allowincell="t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696;top:321;width:672;height:873">
                            <v:shape id="shape_0" stroked="f" o:allowincell="t" style="position:absolute;left:699;top:558;width:464;height:419;mso-wrap-style:square;v-text-anchor:top;mso-position-horizontal:cente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903;top:549;width:464;height:419;mso-wrap-style:none;v-text-anchor:middle;mso-position-horizontal:cente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696;top:321;width:464;height:419;mso-wrap-style:square;v-text-anchor:top;mso-position-horizontal:cente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696;top:774;width:464;height:419;mso-wrap-style:square;v-text-anchor:top;mso-position-horizontal:cente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901,786" to="901,875" stroked="t" o:allowincell="t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901,564" to="901,653" stroked="t" o:allowincell="t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961,723" to="1050,723" stroked="t" o:allowincell="t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918;top:321;width:672;height:873">
                          <v:shape id="shape_0" stroked="f" o:allowincell="t" style="position:absolute;left:921;top:558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125;top:549;width:464;height:419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918;top:321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918;top:774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1123,786" to="1123,875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23,564" to="1123,653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83,723" to="1272,723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140;top:324;width:673;height:873">
                          <v:shape id="shape_0" stroked="f" o:allowincell="t" style="position:absolute;left:1143;top:561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347;top:552;width:464;height:419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140;top:324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140;top:777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1345,789" to="1345,878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345,567" to="1345,656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405,726" to="1494,726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146;top:327;width:1551;height:879">
                        <v:shape id="shape_0" stroked="f" o:allowincell="t" style="position:absolute;left:1362;top:564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46;top:558;width:464;height:419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359;top:327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359;top:780;width:464;height:41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564,792" to="1564,881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64,570" to="1564,659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24,729" to="1713,729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1581;top:330;width:672;height:873">
                          <v:shape id="shape_0" stroked="f" o:allowincell="t" style="position:absolute;left:1584;top:567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788;top:558;width:464;height:419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581;top:330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581;top:783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1786,795" to="1786,884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786,573" to="1786,662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846,732" to="1935,732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803;top:330;width:672;height:873">
                          <v:shape id="shape_0" stroked="f" o:allowincell="t" style="position:absolute;left:1806;top:567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2010;top:558;width:464;height:419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803;top:330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1803;top:783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2008,795" to="2008,884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008,573" to="2008,662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068,732" to="2157,732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2025;top:333;width:672;height:874">
                          <v:shape id="shape_0" stroked="f" o:allowincell="t" style="position:absolute;left:2028;top:570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2232;top:561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2025;top:333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2025;top:786;width:464;height:41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2230,798" to="2230,887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30,576" to="2230,665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90,735" to="2379,735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305560" cy="9436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ference: http://www.nyu.edu/pages/mathmol/library/hydrocarbons/</w:t>
      </w:r>
      <w:r>
        <w:br w:type="page"/>
      </w:r>
    </w:p>
    <w:p>
      <w:pPr>
        <w:pStyle w:val="Heading"/>
        <w:ind w:firstLine="360"/>
        <w:jc w:val="left"/>
        <w:rPr>
          <w:rFonts w:ascii="Arial Narrow" w:hAnsi="Arial Narrow" w:cs="Arial Narrow"/>
          <w:szCs w:val="22"/>
          <w:u w:val="single"/>
        </w:rPr>
      </w:pPr>
      <w:r>
        <w:rPr>
          <w:rFonts w:cs="Arial Narrow" w:ascii="Arial Narrow" w:hAnsi="Arial Narrow"/>
          <w:szCs w:val="22"/>
          <w:u w:val="single"/>
        </w:rPr>
        <w:t>Combustion Of Hydrocarbons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 combustion reaction occurs when a________________ burns with 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</w:rPr>
        <w:t xml:space="preserve">Two Types: </w:t>
      </w:r>
      <w:r>
        <w:rPr>
          <w:rFonts w:cs="Arial Narrow" w:ascii="Arial Narrow" w:hAnsi="Arial Narrow"/>
          <w:b/>
          <w:sz w:val="22"/>
        </w:rPr>
        <w:t>Complete &amp; Incomplete Combustion</w:t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Complete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22"/>
          <w:szCs w:val="22"/>
        </w:rPr>
        <w:t>Occurs when there is excess oxygen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22"/>
          <w:szCs w:val="22"/>
        </w:rPr>
        <w:t>All the carbon compounds turn to carbon dioxide and water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Hydrocarbon combusts (burns) with a clean flam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cs="Arial Narrow" w:ascii="Arial Narrow" w:hAnsi="Arial Narrow"/>
          <w:i/>
          <w:sz w:val="18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880" w:leader="dot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y </w:t>
        <w:tab/>
        <w:t>heat, light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880" w:leader="dot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ydrocarbons</w:t>
        <w:tab/>
        <w:t>compounds containing hydrogen &amp; carbon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880" w:leader="dot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bon dioxide</w:t>
        <w:tab/>
        <w:t>contributor to the greenhouse effect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complet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curs when there is not enough oxygen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ydrocarbon combusts (burns) with a smokey or sooty fl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880" w:leader="dot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bon monoxide</w:t>
      </w:r>
      <w:r>
        <w:rPr>
          <w:rFonts w:cs="Arial Narrow" w:ascii="Arial Narrow" w:hAnsi="Arial Narrow"/>
          <w:spacing w:val="20"/>
          <w:sz w:val="22"/>
          <w:szCs w:val="22"/>
        </w:rPr>
        <w:tab/>
        <w:t>.......</w:t>
      </w:r>
      <w:r>
        <w:rPr>
          <w:rFonts w:cs="Arial Narrow" w:ascii="Arial Narrow" w:hAnsi="Arial Narrow"/>
          <w:sz w:val="22"/>
          <w:szCs w:val="22"/>
        </w:rPr>
        <w:t xml:space="preserve">poisonous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880" w:leader="dot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bon</w:t>
        <w:tab/>
        <w:t>black soot</w:t>
      </w:r>
    </w:p>
    <w:p>
      <w:pPr>
        <w:pStyle w:val="Normal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rite word equations to represent the complete and incomplete combustion of propane, a fuel used in stoves and home heating.</w:t>
      </w:r>
    </w:p>
    <w:p>
      <w:pPr>
        <w:pStyle w:val="Normal"/>
        <w:tabs>
          <w:tab w:val="clear" w:pos="720"/>
          <w:tab w:val="left" w:pos="2880" w:leader="dot"/>
        </w:tabs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288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288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Write balanced chemical equations for the reactions in #1 above, given that the chemical formula of propane is C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H</w:t>
      </w:r>
      <w:r>
        <w:rPr>
          <w:rFonts w:cs="Arial Narrow" w:ascii="Arial Narrow" w:hAnsi="Arial Narrow"/>
          <w:sz w:val="22"/>
          <w:szCs w:val="22"/>
          <w:vertAlign w:val="subscript"/>
        </w:rPr>
        <w:t>8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0" w:leader="dot"/>
        </w:tabs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288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288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b)  How are complete and incomplete combustion different?</w:t>
      </w:r>
    </w:p>
    <w:p>
      <w:pPr>
        <w:pStyle w:val="Normal"/>
        <w:tabs>
          <w:tab w:val="clear" w:pos="720"/>
          <w:tab w:val="left" w:pos="288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288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dot"/>
        </w:tabs>
        <w:rPr>
          <w:rFonts w:ascii="Arial Narrow" w:hAnsi="Arial Narrow" w:cs="Arial Narrow"/>
          <w:bCs/>
          <w:sz w:val="22"/>
          <w:lang w:val="en-US"/>
        </w:rPr>
      </w:pPr>
      <w:r>
        <w:rPr>
          <w:rFonts w:cs="Arial Narrow" w:ascii="Arial Narrow" w:hAnsi="Arial Narrow"/>
          <w:sz w:val="22"/>
        </w:rPr>
        <w:t>Write the balanced chemical reactions for the following:</w:t>
      </w:r>
    </w:p>
    <w:p>
      <w:pPr>
        <w:pStyle w:val="Normal"/>
        <w:ind w:firstLine="7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combustion reaction with propane                                    b) combustion reaction with butane </w:t>
      </w:r>
    </w:p>
    <w:p>
      <w:pPr>
        <w:pStyle w:val="Normal"/>
        <w:ind w:left="108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108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combustion reaction with octane                                       d) combustion reaction with propan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108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complete combustion of ethanol (C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H</w:t>
      </w:r>
      <w:r>
        <w:rPr>
          <w:rFonts w:cs="Arial Narrow" w:ascii="Arial Narrow" w:hAnsi="Arial Narrow"/>
          <w:vertAlign w:val="subscript"/>
        </w:rPr>
        <w:t>5</w:t>
      </w:r>
      <w:r>
        <w:rPr>
          <w:rFonts w:cs="Arial Narrow" w:ascii="Arial Narrow" w:hAnsi="Arial Narrow"/>
        </w:rPr>
        <w:t xml:space="preserve">OH)              </w:t>
      </w:r>
      <w:r>
        <w:rPr>
          <w:rFonts w:cs="Arial Narrow" w:ascii="Arial Narrow" w:hAnsi="Arial Narrow"/>
          <w:sz w:val="22"/>
        </w:rPr>
        <w:t xml:space="preserve"> f) incomplete combustion of acetylene (</w:t>
      </w:r>
      <w:r>
        <w:rPr>
          <w:rFonts w:cs="Verdana" w:ascii="Verdana" w:hAnsi="Verdana"/>
          <w:color w:val="000000"/>
          <w:sz w:val="18"/>
          <w:szCs w:val="18"/>
          <w:lang w:val="en"/>
        </w:rPr>
        <w:t>C</w:t>
      </w:r>
      <w:r>
        <w:rPr>
          <w:rFonts w:cs="Verdana" w:ascii="Verdana" w:hAnsi="Verdana"/>
          <w:color w:val="000000"/>
          <w:sz w:val="18"/>
          <w:szCs w:val="18"/>
          <w:vertAlign w:val="subscript"/>
          <w:lang w:val="en"/>
        </w:rPr>
        <w:t>2</w:t>
      </w:r>
      <w:r>
        <w:rPr>
          <w:rFonts w:cs="Verdana" w:ascii="Verdana" w:hAnsi="Verdana"/>
          <w:color w:val="000000"/>
          <w:sz w:val="18"/>
          <w:szCs w:val="18"/>
          <w:lang w:val="en"/>
        </w:rPr>
        <w:t>H</w:t>
      </w:r>
      <w:r>
        <w:rPr>
          <w:rFonts w:cs="Verdana" w:ascii="Verdana" w:hAnsi="Verdana"/>
          <w:color w:val="000000"/>
          <w:sz w:val="18"/>
          <w:szCs w:val="18"/>
          <w:vertAlign w:val="subscript"/>
          <w:lang w:val="en"/>
        </w:rPr>
        <w:t>2</w:t>
      </w:r>
      <w:r>
        <w:rPr>
          <w:rFonts w:cs="Verdana" w:ascii="Verdana" w:hAnsi="Verdana"/>
          <w:color w:val="000000"/>
          <w:sz w:val="18"/>
          <w:szCs w:val="18"/>
          <w:lang w:val="en"/>
        </w:rPr>
        <w:t>)</w:t>
      </w:r>
    </w:p>
    <w:p>
      <w:pPr>
        <w:pStyle w:val="Normal"/>
        <w:tabs>
          <w:tab w:val="clear" w:pos="720"/>
          <w:tab w:val="left" w:pos="2880" w:leader="dot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</w:t>
      </w:r>
    </w:p>
    <w:p>
      <w:pPr>
        <w:pStyle w:val="Normal"/>
        <w:tabs>
          <w:tab w:val="clear" w:pos="720"/>
          <w:tab w:val="left" w:pos="2880" w:leader="dot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dot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dot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lang w:val="en-US"/>
        </w:rPr>
        <w:t>Explain how both complete and incomplete combustion can pose environmental hazards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lang w:val="en-US"/>
        </w:rPr>
      </w:pPr>
      <w:r>
        <w:rPr>
          <w:rFonts w:cs="Arial Narrow" w:ascii="Arial Narrow" w:hAnsi="Arial Narrow"/>
          <w:b/>
          <w:sz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lang w:val="en-US"/>
        </w:rPr>
      </w:pPr>
      <w:r>
        <w:rPr>
          <w:rFonts w:cs="Arial Narrow" w:ascii="Arial Narrow" w:hAnsi="Arial Narrow"/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  <w:lang w:val="en-US"/>
        </w:rPr>
        <w:t xml:space="preserve">Why should cars and gas barbeques never be operated in an enclosed space like a garage? </w:t>
      </w:r>
    </w:p>
    <w:p>
      <w:pPr>
        <w:pStyle w:val="Normal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vanish/>
          <w:sz w:val="22"/>
        </w:rPr>
      </w:pPr>
      <w:r>
        <w:rPr>
          <w:rFonts w:cs="Arial Narrow" w:ascii="Arial Narrow" w:hAnsi="Arial Narrow"/>
          <w:vanish/>
          <w:sz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Arial Narrow" w:ascii="Arial Narrow" w:hAnsi="Arial Narrow"/>
          <w:vanish/>
          <w:sz w:val="22"/>
        </w:rPr>
        <w:t>mbustion reaction with propane:</w:t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  <w:sz w:val="22"/>
        </w:rPr>
        <w:fldChar w:fldCharType="begin"/>
      </w:r>
      <w:r>
        <w:rPr>
          <w:sz w:val="22"/>
          <w:vanish/>
          <w:rFonts w:cs="Arial Narrow" w:ascii="Arial Narrow" w:hAnsi="Arial Narrow"/>
        </w:rPr>
        <w:instrText xml:space="preserve"> PAGE \* ARABIC </w:instrText>
      </w:r>
      <w:r>
        <w:rPr>
          <w:sz w:val="22"/>
          <w:vanish/>
          <w:rFonts w:cs="Arial Narrow" w:ascii="Arial Narrow" w:hAnsi="Arial Narrow"/>
        </w:rPr>
        <w:fldChar w:fldCharType="separate"/>
      </w:r>
      <w:r>
        <w:rPr>
          <w:sz w:val="22"/>
          <w:vanish/>
          <w:rFonts w:cs="Arial Narrow" w:ascii="Arial Narrow" w:hAnsi="Arial Narrow"/>
        </w:rPr>
        <w:t>0</w:t>
      </w:r>
      <w:r>
        <w:rPr>
          <w:sz w:val="22"/>
          <w:vanish/>
          <w:rFonts w:cs="Arial Narrow" w:ascii="Arial Narrow" w:hAnsi="Arial Narrow"/>
        </w:rPr>
        <w:fldChar w:fldCharType="end"/>
      </w:r>
      <w:bookmarkStart w:id="0" w:name="_PictureBullets"/>
      <w:bookmarkEnd w:id="0"/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Medium">
    <w:altName w:val="Times New Roman"/>
    <w:charset w:val="00"/>
    <w:family w:val="roman"/>
    <w:pitch w:val="default"/>
  </w:font>
  <w:font w:name="Hog Bold - HMK">
    <w:charset w:val="00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lbertus Medium" w:hAnsi="Albertus Medium" w:cs="Albertus Medium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lbertus Medium;Times New Roman" w:hAnsi="Albertus Medium;Times New Roman" w:cs="Albertus Medium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position w:val="0"/>
      <w:sz w:val="24"/>
      <w:sz w:val="24"/>
      <w:szCs w:val="24"/>
      <w:u w:val="single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3:08:00Z</dcterms:created>
  <dc:creator> Jayson Luiz</dc:creator>
  <dc:description/>
  <cp:keywords/>
  <dc:language>en-US</dc:language>
  <cp:lastModifiedBy>Natalya</cp:lastModifiedBy>
  <cp:lastPrinted>2008-08-08T17:13:00Z</cp:lastPrinted>
  <dcterms:modified xsi:type="dcterms:W3CDTF">2011-10-11T23:57:00Z</dcterms:modified>
  <cp:revision>4</cp:revision>
  <dc:subject/>
  <dc:title>Hydrocarbons</dc:title>
</cp:coreProperties>
</file>